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ind w:right="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вносится депутатами </w:t>
      </w:r>
    </w:p>
    <w:p>
      <w:pPr>
        <w:pStyle w:val="Normal"/>
        <w:jc w:val="right"/>
        <w:rPr/>
      </w:pPr>
      <w:r>
        <w:rPr/>
        <w:t xml:space="preserve">Мурманской областной Думы </w:t>
      </w:r>
    </w:p>
    <w:p>
      <w:pPr>
        <w:pStyle w:val="Normal"/>
        <w:jc w:val="right"/>
        <w:rPr/>
      </w:pPr>
      <w:r>
        <w:rPr/>
        <w:t>А.Г. Макаревичем, Н.В. Лещинской,</w:t>
      </w:r>
    </w:p>
    <w:p>
      <w:pPr>
        <w:pStyle w:val="Normal"/>
        <w:jc w:val="right"/>
        <w:rPr/>
      </w:pPr>
      <w:r>
        <w:rPr/>
        <w:t>Ю.А. Паюсовым,  В.Н. Ахрамейко, Д.В. Гавриловым, И.О. Найденовы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З А К О Н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МУРМАНСКОЙ ОБЛАСТИ </w:t>
      </w:r>
    </w:p>
    <w:p>
      <w:pPr>
        <w:pStyle w:val="ConsTitle"/>
        <w:ind w:right="0" w:hanging="0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 ВНЕСЕНИИ ИЗМЕНЕНИЯ В СТАТЬЮ 1 ЗАКОНА МУРМАНСКОЙ ОБЛАСТИ "О ВЕТЕРАНАХ ТРУДА  МУРМАНСКОЙ ОБЛАСТИ"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атья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Закон Мурманской области от 26.10.2007 № 895-01-ЗМО " О ветеранах труда Мурманской области" (с последующими изменениями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одпункт  1 пункта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" 1) лицам, имеющим общий стаж работы и (или) службы на территории Мурманской области не менее 35 лет для мужчин и 30 лет для женщин;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 1 января 2013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>Мурманской области                                                                                    М.В. КОВТУН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1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 труда 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 О внесении изменения в статью 1 Закона Мурманской области "О ветеранах труда Мурманской области"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Настоящий законопроект предусматривает снижение общего стажа работы и (или) службы на территории Мурманской области до 35 лет для мужчин и 30 лет для  женщин.</w:t>
      </w:r>
    </w:p>
    <w:p>
      <w:pPr>
        <w:pStyle w:val="Normal"/>
        <w:jc w:val="both"/>
        <w:rPr/>
      </w:pPr>
      <w:r>
        <w:rPr/>
        <w:tab/>
        <w:t xml:space="preserve"> Условия присвоения звания Ветеран труда субъекта  РФ или отнесения к данной категории граждан  в субъектах Российской Федерации различны, но в тоже время имеют одинаковые требования. При этом в большинстве  регионов для присвоения звания ветерана труда необходимо, чтобы гражданин соответствовал нескольким условиям одновременно.</w:t>
      </w:r>
    </w:p>
    <w:p>
      <w:pPr>
        <w:pStyle w:val="Normal"/>
        <w:ind w:firstLine="708"/>
        <w:jc w:val="both"/>
        <w:rPr/>
      </w:pPr>
      <w:r>
        <w:rPr/>
        <w:t xml:space="preserve">Так, в </w:t>
      </w:r>
      <w:r>
        <w:rPr>
          <w:b/>
          <w:i/>
        </w:rPr>
        <w:t>Архангельской области</w:t>
      </w:r>
      <w:r>
        <w:rPr/>
        <w:t xml:space="preserve"> необходимо наличие суммарного трудового стажа, а также иных периодов, включаемых в страховой стаж, учитываемый для назначения трудовой пенсии по старости, без привязки территории какого-либо субъекта РФ - не менее 35 календарных лет для мужчин и не менее 30 календарных лет для женщин. Кроме того, гражданам Архангельской области, награжденным Почетной грамотой Губернатора Архангельской области (Почетной грамотой администрации Архангельской области) или Почетной грамотой Архангельского областного Собрания депутатов и имеющим суммарную продолжительность периодов работы и (или) иной деятельности, иных периодов, включаемых в страховой стаж, учитываемый для назначения трудовой деятельности по старости, не менее 25 календарных лет для мужчин и не менее 20 календарных лет для женщин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  <w:i/>
        </w:rPr>
        <w:t>Республике Карелия</w:t>
      </w:r>
      <w:r>
        <w:rPr/>
        <w:t xml:space="preserve"> необходимо наличие определенного трудового стажа и стажа работы на территории субъекта РФ – не менее 35 лет для мужчин и 30 лет для женщин, если не менее, соответственно, 20 лет и 15 лет указанного стажа приходится на период работы на территории Республики. Кроме того,  лица, награжденные  Почетной грамотой Президиума Верховного Совета Карело-Финоской ССР, Почетной грамотой Президиума Верховного Совета Карельской АССР, Почетной грамотой Верховного Совета  Республики Карелия, Почетной грамотой Верховного Совета Республики Карелия, Почетной грамотой Республики Карелия либо удостоенных почетных званий Карело-Финской ССР, Карельской АССР и имеющим стаж не менее 30 лет для мужчин и 25 лет для женщин.</w:t>
      </w:r>
    </w:p>
    <w:p>
      <w:pPr>
        <w:pStyle w:val="Heading1"/>
        <w:ind w:firstLine="53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коном Мурманской области «О ветеранах труда Мурманской области»  от 26 октября 2007г. № 895-01-ЗМО установлена слишком высокая планка общего трудового стажа на территории Мурманской области (40 лет – для мужчин, 35 лет – для женщин), что значительно сужает круг потенциальных получателей этого звания. При этом, женщинам, награжденным почетным знаком Мурманской области "Материнская слава", необходимо иметь общий стаж работы и (или) службы на территории Мурманской области не менее 20 лет, а лицам, относящимся к коренным малочисленным народам Севера- саамам, проработавшим в качестве оленеводов, ветеринаров оленеводства, зоотехников оленеводства, рабочих оленеводства, рыбаков, охотников-промысловиков необходимо иметь не менее 25 лет для мужчин и 20 лет для женщин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1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 труда 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 "О внесении изменения в статью 1 Закона Мурманской области " О ветеранах труда Мурманской области"</w:t>
      </w:r>
    </w:p>
    <w:p>
      <w:pPr>
        <w:pStyle w:val="Normal"/>
        <w:ind w:firstLine="708"/>
        <w:jc w:val="both"/>
        <w:rPr/>
      </w:pPr>
      <w:r>
        <w:rPr/>
        <w:t xml:space="preserve">Принятие настоящего законопроекта повлечет за собой  дополнительные расходы областного бюджета.  </w:t>
      </w:r>
    </w:p>
    <w:p>
      <w:pPr>
        <w:pStyle w:val="Normal"/>
        <w:ind w:firstLine="708"/>
        <w:jc w:val="both"/>
        <w:rPr/>
      </w:pPr>
      <w:r>
        <w:rPr/>
        <w:t>По данным Министерства труда и социального развития Мурманской области, в случае  снижения  общего стажа работы и (или) службы на территории Мурманской области до 35 лет для мужчин и 30 лет для женщин количество граждан (потенциальных получателей мер социальной поддержки) возрастет с 25603 до 60356 человек.</w:t>
      </w:r>
    </w:p>
    <w:p>
      <w:pPr>
        <w:pStyle w:val="Normal"/>
        <w:ind w:firstLine="708"/>
        <w:jc w:val="both"/>
        <w:rPr/>
      </w:pPr>
      <w:r>
        <w:rPr/>
        <w:t xml:space="preserve">В бюджете Мурманской области на реализацию закона Мурманской области "О ветеранах труда Мурманской области" предусмотрено на 2012 год  </w:t>
      </w:r>
      <w:r>
        <w:rPr>
          <w:b/>
        </w:rPr>
        <w:t>30 860,20 тыс.руб</w:t>
      </w:r>
      <w:r>
        <w:rPr/>
        <w:t xml:space="preserve">., на 2013 год </w:t>
      </w:r>
      <w:r>
        <w:rPr>
          <w:b/>
        </w:rPr>
        <w:t>370219,30 тыс. руб</w:t>
      </w:r>
      <w:r>
        <w:rPr/>
        <w:t xml:space="preserve">. По состоянию на 01.10.2012 года расходы на реализацию указанного закона составили </w:t>
      </w:r>
      <w:r>
        <w:rPr>
          <w:b/>
        </w:rPr>
        <w:t>27 185 822 руб. 62 коп.</w:t>
      </w:r>
    </w:p>
    <w:p>
      <w:pPr>
        <w:pStyle w:val="Normal"/>
        <w:ind w:firstLine="708"/>
        <w:jc w:val="both"/>
        <w:rPr/>
      </w:pPr>
      <w:r>
        <w:rPr/>
        <w:t>Общая потребность  средств областного бюджета на предоставление мер социальной поддержки ветеранам труда Мурманской области составит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ая денежная выплата к Дню Мурманской области </w:t>
      </w:r>
      <w:r>
        <w:rPr>
          <w:rFonts w:cs="Times New Roman" w:ascii="Times New Roman" w:hAnsi="Times New Roman"/>
          <w:b/>
          <w:sz w:val="24"/>
          <w:szCs w:val="24"/>
        </w:rPr>
        <w:t>64556,89 тыс.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 процентная компенсация расходов на оплату стоимости проезда один раз в два года к месту отдыха и обратно: </w:t>
      </w:r>
      <w:r>
        <w:rPr>
          <w:rFonts w:cs="Times New Roman" w:ascii="Times New Roman" w:hAnsi="Times New Roman"/>
          <w:b/>
          <w:sz w:val="24"/>
          <w:szCs w:val="24"/>
        </w:rPr>
        <w:t>15 740,74</w:t>
      </w:r>
      <w:r>
        <w:rPr>
          <w:rFonts w:cs="Times New Roman" w:ascii="Times New Roman" w:hAnsi="Times New Roman"/>
          <w:sz w:val="24"/>
          <w:szCs w:val="24"/>
        </w:rPr>
        <w:t xml:space="preserve"> тыс. </w:t>
      </w:r>
      <w:r>
        <w:rPr>
          <w:rFonts w:cs="Times New Roman" w:ascii="Times New Roman" w:hAnsi="Times New Roman"/>
          <w:b/>
          <w:sz w:val="24"/>
          <w:szCs w:val="24"/>
        </w:rPr>
        <w:t>рублей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е пособие в размере 10 000 рублей при переезде на постоянное место жительства за пределы Мурманской области: </w:t>
      </w:r>
      <w:r>
        <w:rPr>
          <w:rFonts w:cs="Times New Roman" w:ascii="Times New Roman" w:hAnsi="Times New Roman"/>
          <w:b/>
          <w:sz w:val="24"/>
          <w:szCs w:val="24"/>
        </w:rPr>
        <w:t>3 218,13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расходы на изготовление бланков удостоверений и нагрудных знаков ветеранов труда Мурманской области </w:t>
      </w:r>
      <w:r>
        <w:rPr>
          <w:rFonts w:cs="Times New Roman" w:ascii="Times New Roman" w:hAnsi="Times New Roman"/>
          <w:b/>
          <w:sz w:val="24"/>
          <w:szCs w:val="24"/>
        </w:rPr>
        <w:t>6 577,38 тыс.руб.</w:t>
      </w:r>
    </w:p>
    <w:p>
      <w:pPr>
        <w:pStyle w:val="Normal"/>
        <w:ind w:firstLine="708"/>
        <w:jc w:val="both"/>
        <w:rPr/>
      </w:pPr>
      <w:r>
        <w:rPr/>
        <w:t xml:space="preserve">Таким образом, по предварительным оценкам дополнительные расходы областного бюджета на реализацию данного законопроекта закона составят:  </w:t>
      </w:r>
      <w:r>
        <w:rPr>
          <w:b/>
        </w:rPr>
        <w:t>52 873,83 тыс.  руб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 внесении изменения в статью 1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Закона Мурманской области "О ветеранах труда Мурманской области"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статью 1 Закона Мурманской области "О ветеранах труда 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я в статью 1 Закона Мурманской области "О ветеранах труда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месте с тем потребуется внести соответствующие изменения в  Постановление Правительства Мурманской области от 27 декабря 2007 г. № 634-ПП " О порядке предоставления мер социальной поддержки ветеранам труда Мурманской области" .</w:t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31" w:right="130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ЛОМе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Arial" w:hAnsi="Arial" w:eastAsia="SimSun;ЛОМе" w:cs="Arial"/>
      <w:b/>
      <w:bCs/>
      <w:color w:val="000080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SimSun;ЛОМе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ЛОМе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7:00Z</dcterms:created>
  <dc:creator>Гомиловская Е.Г.</dc:creator>
  <dc:description/>
  <cp:keywords/>
  <dc:language>en-US</dc:language>
  <cp:lastModifiedBy>Гомиловская Е.Г.</cp:lastModifiedBy>
  <dcterms:modified xsi:type="dcterms:W3CDTF">2012-10-24T10:27:00Z</dcterms:modified>
  <cp:revision>1</cp:revision>
  <dc:subject/>
  <dc:title/>
</cp:coreProperties>
</file>